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933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71.9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45pt;height:71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64912946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65"/>
      </w:tblGrid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4105" cy="74676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410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3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15pt;height:58.8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2-12T17:44:00Z</cp:lastPrinted>
  <dcterms:modified xsi:type="dcterms:W3CDTF">2009-02-24T12:21:00Z</dcterms:modified>
  <cp:revision>28</cp:revision>
  <dc:subject/>
  <dc:title>SCHEDA “A”</dc:title>
</cp:coreProperties>
</file>